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33934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270885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